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could be Better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visor/Advisee Prog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me out of class to meet with the Advis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istration Guid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ddle/High School teachers collaboration with class schedul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ing Lunch with cohesion from all teachers doing it; not just two or thre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nor Code revie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y 1 Algebra I teacher with no one to collaborate wi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are working well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ing Lunch for stud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laboration with location of team me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partmental Professional Learning Communities mee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rget students that need remediation is successf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 a nurturing enviro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50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10502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53:00Z</dcterms:created>
  <dc:creator>Melissa Richardson</dc:creator>
  <dc:description/>
  <cp:keywords/>
  <dc:language>en-US</dc:language>
  <cp:lastModifiedBy>Melissa Richardson</cp:lastModifiedBy>
  <dcterms:modified xsi:type="dcterms:W3CDTF">2012-04-27T19:09:00Z</dcterms:modified>
  <cp:revision>1</cp:revision>
  <dc:subject/>
  <dc:title>Things that could be Better…</dc:title>
</cp:coreProperties>
</file>